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umero EudraC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</w:rPr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>
          <w:b/>
          <w:b/>
        </w:rPr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/>
          <w:b/>
        </w:rPr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Nome e cognome della persona di riferimento: Dott. Giandomenico Petrucci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 Pietro Nenni n.20 – 52100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5 - 255671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5 -25 5674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>
          <w:b/>
          <w:b/>
          <w:sz w:val="52"/>
          <w:szCs w:val="52"/>
        </w:rPr>
      </w:pPr>
      <w:r>
        <w:rPr/>
        <w:t>E-mail: g.petrucci@usl8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Istruzioni per la consegna alla UOC di Farmacia dell’Azienda USL 8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AREZZO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Ospedaliera della  A USL8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Scheda consegna medicinali sperimentali dopo iter approvativo e istruzioni UOC Farmacia Ospedaliera PO San donato AREZZO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>polverelli</cp:lastModifiedBy>
  <dcterms:modified xsi:type="dcterms:W3CDTF">2010-07-16T07:46:00Z</dcterms:modified>
  <cp:revision>4</cp:revision>
  <dc:subject/>
  <dc:title>MODELLO DI PARERE AI COMITATI ETICI PER UN EMENDAMENTO SOSTANZIALE</dc:title>
</cp:coreProperties>
</file>